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08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13 de mayo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Biotecnología, presentado con Oficio Nº 071-2016-UNS-EAPB (SUT 3101-16), con registro de trámite documentario DFC Nº 1019-16,  y el acuerdo 3  de la sesión ordinaria Nº 06-16, de Consejo Consultivo de la  Facultad, de fecha 12.05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tecnología  mediante el oficio antes referido ha propuesto aprobar el otorgamiento de Grado Académico de Bachiller en Biotecnología, a la ex alumna </w:t>
      </w:r>
      <w:r>
        <w:rPr>
          <w:rFonts w:cs="Tahoma" w:ascii="Tahoma" w:hAnsi="Tahoma"/>
          <w:b/>
          <w:sz w:val="20"/>
          <w:szCs w:val="20"/>
        </w:rPr>
        <w:t xml:space="preserve"> Martha Azucena Basauri Salas </w:t>
      </w:r>
      <w:r>
        <w:rPr>
          <w:rFonts w:cs="Tahoma" w:ascii="Tahoma" w:hAnsi="Tahoma"/>
          <w:sz w:val="20"/>
          <w:szCs w:val="20"/>
        </w:rPr>
        <w:t xml:space="preserve">(Cód. 0201023032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ordinaria Nº 06-16, de fecha 12 de mayo de 2016, ACORDÓ: APROBAR, el otorgamiento de Grado Académico de Bachiller en Biotecnología, a la ex alumna antes referida, a propuesta de la Escuela Académico Profesional de Biotecnolog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ordinaria Nº 06-16 de Consejo Consultivo de la FC, de fecha 12 de may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BIOTECNOLOG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Martha Azucena Basauri Salas </w:t>
        <w:tab/>
        <w:tab/>
        <w:tab/>
      </w:r>
      <w:r>
        <w:rPr>
          <w:rFonts w:cs="Tahoma" w:ascii="Tahoma" w:hAnsi="Tahoma"/>
          <w:sz w:val="20"/>
          <w:szCs w:val="20"/>
        </w:rPr>
        <w:t>Cód. 0201023032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  <w:lang w:val="es-PE"/>
        </w:rPr>
      </w:pPr>
      <w:r>
        <w:rPr>
          <w:rFonts w:cs="Tahoma" w:ascii="Tahoma" w:hAnsi="Tahoma"/>
          <w:b/>
          <w:bCs/>
          <w:sz w:val="10"/>
          <w:szCs w:val="20"/>
          <w:lang w:val="es-PE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b/>
          <w:szCs w:val="20"/>
        </w:rPr>
        <w:t xml:space="preserve">Decano (I)  Facultad de Ciencias </w:t>
        <w:tab/>
        <w:tab/>
        <w:tab/>
        <w:tab/>
        <w:tab/>
        <w:t xml:space="preserve">  Secretario Facultad de Ciencias  </w:t>
      </w:r>
    </w:p>
    <w:p>
      <w:pPr>
        <w:pStyle w:val="Textoindependiente2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8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3 de may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Biotecnología, presentado con Oficio Nº 071-2016-UNS-EAPB (SUT 3101-16), con registro de trámite documentario DFC Nº 1019-16,  y el acuerdo 3  de la sesión ordinaria Nº 06-16, de Consejo Consultivo de la  Facultad, de fecha 12.05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tecnología  mediante el oficio antes referido ha propuesto aprobar el otorgamiento de Grado Académico de Bachiller en Biotecnología, a la ex alumna </w:t>
      </w:r>
      <w:r>
        <w:rPr>
          <w:rFonts w:cs="Tahoma" w:ascii="Tahoma" w:hAnsi="Tahoma"/>
          <w:b/>
          <w:sz w:val="20"/>
          <w:szCs w:val="20"/>
        </w:rPr>
        <w:t xml:space="preserve"> Martha Azucena Basauri Salas </w:t>
      </w:r>
      <w:r>
        <w:rPr>
          <w:rFonts w:cs="Tahoma" w:ascii="Tahoma" w:hAnsi="Tahoma"/>
          <w:sz w:val="20"/>
          <w:szCs w:val="20"/>
        </w:rPr>
        <w:t xml:space="preserve">(Cód. 0201023032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ordinaria Nº 06-16, de fecha 12 de mayo de 2016, ACORDÓ: APROBAR, el otorgamiento de Grado Académico de Bachiller en Biotecnología, a la ex alumna antes referida, a propuesta de la Escuela Académico Profesional de Biotecnolog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ordinaria Nº 06-16 de Consejo Consultivo de la FC, de fecha 12 de may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BIOTECNOLOG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Martha Azucena Basauri Salas </w:t>
        <w:tab/>
        <w:tab/>
        <w:tab/>
      </w:r>
      <w:r>
        <w:rPr>
          <w:rFonts w:cs="Tahoma" w:ascii="Tahoma" w:hAnsi="Tahoma"/>
          <w:sz w:val="20"/>
          <w:szCs w:val="20"/>
        </w:rPr>
        <w:t>Cód. 0201023032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(</w:t>
      </w:r>
      <w:r>
        <w:rPr>
          <w:rFonts w:cs="Tahoma" w:ascii="Tahoma" w:hAnsi="Tahoma"/>
          <w:sz w:val="20"/>
          <w:szCs w:val="20"/>
        </w:rPr>
        <w:t>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31488589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139578401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503847846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5-17T12:18:00Z</cp:lastPrinted>
  <dcterms:modified xsi:type="dcterms:W3CDTF">2016-05-17T17:24:00Z</dcterms:modified>
  <cp:revision>139</cp:revision>
  <dc:subject/>
  <dc:title/>
</cp:coreProperties>
</file>